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531373509"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83023894"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02370405"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62493060"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370172886"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04236318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913507105"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17914328"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311212475"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